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/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6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85103855"/>
      <w:r>
        <w:rPr>
          <w:rFonts w:cs="Times New Roman" w:ascii="Times New Roman" w:hAnsi="Times New Roman"/>
          <w:sz w:val="28"/>
          <w:szCs w:val="28"/>
        </w:rPr>
        <w:t xml:space="preserve">Второе задание предполагает проверку умений ученика по созданию художественного текста определенного жанра, соблюдая заданное содержание и форму. Ученикам предлагается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написать небольшой текст (не менее 8 предложений) в жанре текста ведущего видеоблога от лица героя русской литературы. Вопрос: «На какую тему у него лучше получилось бы создать собственный блог?» – нацелен на характеристику литературного персонажа. Ученики, отвечая на него, должны охарактеризовать этот персонаж. Второй вопрос-задание: «Придумайте небольшой текст для одного из видеороликов на тему «Жанр басни в русской литературе», записанных выбранным Вами персонажем», – позволяет оценить теоретические знания учеников по литературе, а также знания содержания тек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показать знания теоретико-литературного понятия «басня», а также создать связный текст, содержание и форма, которого должны соответствовать жанру видеоблога, учитывая характер выбранного ими литературного героя. Ученики должны раскрыть специфику басни как жанра, привести примеры. Это главно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изложить материал от лица ведущего видеоблога – творческое, которое поможет ученику набрать дополнительные баллы за его литературную и общекультурную эрудицию при демонстрации равных знаний и умений учащихся по литератур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ется оригинальность и актуальность в выборе литературного героя и осуществления авторского замысла, соблюдение формы художественного текста, умение создать цельное, законченное произведение по содержанию и форме, обязательно соблюдение автором этических нор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15:00Z</dcterms:created>
  <dc:creator>Антон Афанасьев</dc:creator>
  <dc:description/>
  <dc:language>en-US</dc:language>
  <cp:lastModifiedBy>Admin</cp:lastModifiedBy>
  <cp:lastPrinted>2023-10-03T08:15:00Z</cp:lastPrinted>
  <dcterms:modified xsi:type="dcterms:W3CDTF">2023-10-03T05:15:00Z</dcterms:modified>
  <cp:revision>2</cp:revision>
  <dc:subject/>
  <dc:title/>
</cp:coreProperties>
</file>