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/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октября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Николая Заболоцкого «Сентябрь»: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плет дождик большие горошины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вется ветер, и даль нечист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ывается тополь взъерошенны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ебристой изнанкой листа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взгляни: сквозь отверстие облака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квозь арку из каменных плит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 царство тумана и морок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луч, пробиваясь, летит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т, даль не навек занавешен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ками, и, значит, не зря,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но девушка, вспыхнув, орешина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ияла в конце сентября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теперь, живописец, выхватыва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ть за кистью, и на полотне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ой, как огонь, и гранатовой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 эту девушку мне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исуй, словно деревце, зыбку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ую царевну в венце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беспокойно скользящей улыбкою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плаканном юном лице.</w:t>
      </w:r>
    </w:p>
    <w:p>
      <w:pPr>
        <w:pStyle w:val="Normal"/>
        <w:spacing w:lineRule="auto" w:line="240" w:before="0" w:after="0"/>
        <w:ind w:left="2268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ме оно посвящено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разы являются главными в стихотворении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 (6 балл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м понравилось стихотворение?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казках часто оживают неодушевленные предметы. Например, штопальная игла, чернильница, монетка - у Г.Х. Андерсена, зеркальце - у А.С. Пушкина, Мойдодыр - у К.И. Чуковского, игрушки - у Т.А. Гофмана и А. Милна, карты - у Л. Кэрр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ите сказку, где главным героем станет какая-нибудь вещь. Опишите её. Каким характером она обладает? Подумайте, какими средствами можно раскрыть черты характера выбранного Вами сказочного геро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на (вещь) общается с другими персонажами сказки? Придумайте интересный сюжет, опишите события, связанные с ожившей вещ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Вы пишете художественное произведение: обращайте внимание на образность, речь, характеристики персонаж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1:00Z</dcterms:created>
  <dc:creator>Татьяна</dc:creator>
  <dc:description/>
  <dc:language>en-US</dc:language>
  <cp:lastModifiedBy>Admin</cp:lastModifiedBy>
  <cp:lastPrinted>2023-10-02T11:40:00Z</cp:lastPrinted>
  <dcterms:modified xsi:type="dcterms:W3CDTF">2023-10-02T08:41:00Z</dcterms:modified>
  <cp:revision>2</cp:revision>
  <dc:subject/>
  <dc:title/>
</cp:coreProperties>
</file>